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ие в России.</w:t>
      </w:r>
    </w:p>
    <w:p>
      <w:pPr>
        <w:pStyle w:val="TextBody"/>
        <w:jc w:val="left"/>
        <w:rPr/>
      </w:pPr>
      <w:r>
        <w:rPr/>
        <w:t>1.Древняя Русь одно из древнейших феодальных государств и занимало лидирующее место в мировой истории.</w:t>
      </w:r>
    </w:p>
    <w:p>
      <w:pPr>
        <w:pStyle w:val="TextBody"/>
        <w:rPr/>
      </w:pPr>
      <w:r>
        <w:rPr/>
        <w:t xml:space="preserve"> </w:t>
      </w:r>
      <w:r>
        <w:rPr/>
        <w:t>Славянский письменный язык  пришел на Русь из Болгарии в 9-м веке. К концу столетия религиозные книги на греческом языке начали заменяться книгами на славянском языке.</w:t>
      </w:r>
    </w:p>
    <w:p>
      <w:pPr>
        <w:pStyle w:val="Normal"/>
        <w:jc w:val="center"/>
        <w:rPr/>
      </w:pPr>
      <w:r>
        <w:rPr/>
        <w:t>Между 10-м и 13-м веками Россия развилась в высокую цивилизацию которая сформировала фундамент Российской культуры на последующие века. По прошествии времени число культурных ценностей накапливалось все больше. Письменные работы со временем показали что уровень знаний у большинства натуральных феноменов было выше чем в древней Греции.</w:t>
      </w:r>
    </w:p>
    <w:p>
      <w:pPr>
        <w:pStyle w:val="Normal"/>
        <w:jc w:val="center"/>
        <w:rPr/>
      </w:pPr>
      <w:r>
        <w:rPr/>
        <w:t>Монастыри были культурными и образовательными центрами. Они имели обширные библиотеки и хорошо оборудованные печатные магазины, где не только церковные манускрипты были копированы и переведены, но и оригинальные книги были написаны.</w:t>
      </w:r>
    </w:p>
    <w:p>
      <w:pPr>
        <w:pStyle w:val="Normal"/>
        <w:rPr/>
      </w:pPr>
      <w:r>
        <w:rPr/>
        <w:t>Сегодня мы можем сказать что Древняя Русь была государством высокой культуры и знаний.</w:t>
      </w:r>
    </w:p>
    <w:p>
      <w:pPr>
        <w:pStyle w:val="Normal"/>
        <w:rPr/>
      </w:pPr>
      <w:r>
        <w:rPr/>
        <w:t xml:space="preserve">2. В дореволюционной России была сеть средних школ для всех людей. Несмотря на это неграмотность большинства людей была велика. Обеспеченные люди отдавали своих детей в гимназии, платные школы или реальные училища. </w:t>
      </w:r>
    </w:p>
    <w:p>
      <w:pPr>
        <w:pStyle w:val="Normal"/>
        <w:rPr/>
      </w:pPr>
      <w:r>
        <w:rPr/>
        <w:t xml:space="preserve">Также были школы только для дворян. Поступление в эти школы было ограничено. Например в лицее где учился А. С. Пушкин число учеников колебалось в пределах от 30 до 100. Только мальчики в возрасте 10-12 лет из дворянских семей высшего ранга могли обучаться здесь в течении 6 лет. Там они изучали много разных предметов. Самыми важными были Русская литература, история, география, математика, физика, логика, закон, реторика и такие иностранные языки как Французский, Английский, Немеций и Латынь. Большое внимание уделялось различным искусствам и физическим тренировкам: езде верхом, плаванию, фехтованию и танцам. Целью этих школ было вырастить интеллигентных людей с чувством мира. Те кто получил подобное образование  обычно поступали на службу государству  для реализации своих возможностей и знаний для преимущества своей страны. </w:t>
      </w:r>
    </w:p>
    <w:p>
      <w:pPr>
        <w:pStyle w:val="Normal"/>
        <w:rPr/>
      </w:pPr>
      <w:r>
        <w:rPr/>
        <w:t xml:space="preserve">3. История высшего образования в России идет с 1755 года когда первый университет был основан в Москве по инициативе М. В. Ломоносова и по его же плану. Позже университеты были открыты в множестве других больших городов страны. </w:t>
      </w:r>
    </w:p>
    <w:p>
      <w:pPr>
        <w:pStyle w:val="Normal"/>
        <w:rPr/>
      </w:pPr>
      <w:r>
        <w:rPr/>
        <w:t xml:space="preserve">4. После революции в 1917,  образование было гарантировано для советских граждан конституцией и бесплатно включая высшее образование. Обучение в школах было вынесено на всех национальных языках. Система образования была одинаковая по всей стране. </w:t>
      </w:r>
    </w:p>
    <w:p>
      <w:pPr>
        <w:pStyle w:val="Normal"/>
        <w:rPr/>
      </w:pPr>
      <w:r>
        <w:rPr/>
        <w:t>Обучение в школе проходило между 7 и 15 годами. Те кто окончил среднюю школу и сдал вступительные экзамены для высшего образования они получали ежемесячную стипендию если они не провалили экзамены то они получали ее до конца. Высшее образование длиться 5 лет</w:t>
      </w:r>
    </w:p>
    <w:p>
      <w:pPr>
        <w:pStyle w:val="Normal"/>
        <w:rPr/>
      </w:pPr>
      <w:r>
        <w:rPr/>
        <w:t xml:space="preserve">5. в 1991  15 республик советского союза стали независимыми странами. Российская Федерация, самая большая и самая мощная из них начала развиваться в демократическую страну. Демократические реформы заняли место во всех областях жизни. Изменения в политике, экономике, и социальной жизни требовали изменений в образовании. </w:t>
      </w:r>
    </w:p>
    <w:p>
      <w:pPr>
        <w:pStyle w:val="Normal"/>
        <w:rPr/>
      </w:pPr>
      <w:r>
        <w:rPr/>
        <w:t xml:space="preserve">К этому стремилось подрастающее поколение для независимой жизни и работы в новой жизни. </w:t>
      </w:r>
    </w:p>
    <w:p>
      <w:pPr>
        <w:pStyle w:val="Normal"/>
        <w:rPr/>
      </w:pPr>
      <w:r>
        <w:rPr/>
        <w:t>Новые дисциплины были введены в школы такие как «Мир вокруг нас» для  юных учеников и «Основы информатики и компьютерной инженерии», «Этика и философия семьи» для взрослых студентов. Наравне с городскими школами  где обучение было бесплатным стали появляться частные школы, колледжи, лицеи, гимназии и различные курсы где студены могли обучаться наукам и гуманитарии включая иностранные языки.</w:t>
      </w:r>
    </w:p>
    <w:p>
      <w:pPr>
        <w:pStyle w:val="Normal"/>
        <w:rPr/>
      </w:pPr>
      <w:r>
        <w:rPr/>
        <w:t>6. Некоторые школы посылают своих учеников по всему миру для продолжения образования в Сорбон в Париже, в университеты Великобритании, Германии, США, и многие другие страны.</w:t>
      </w:r>
    </w:p>
    <w:p>
      <w:pPr>
        <w:pStyle w:val="Normal"/>
        <w:rPr/>
      </w:pPr>
      <w:r>
        <w:rPr/>
        <w:t>После обучения в этих университетах они возвращаются в свою страну  для работы в различных сферах национального хозяйства.</w:t>
      </w:r>
    </w:p>
    <w:p>
      <w:pPr>
        <w:pStyle w:val="Normal"/>
        <w:rPr/>
      </w:pPr>
      <w:r>
        <w:rPr/>
        <w:t xml:space="preserve">Один студент из российской школы сказал по возвращении домой: «я был удивлен как много общего между Русскими и Западными молодыми людьми – они любят одинаковые зрелища и одинаковую музыку и они хотят знать обо всем новом. Я надеюсь что придет время когда молодые люди из за границы будут приезжать в Россию для обучения.» </w:t>
      </w:r>
    </w:p>
    <w:p>
      <w:pPr>
        <w:pStyle w:val="Normal"/>
        <w:rPr/>
      </w:pPr>
      <w:r>
        <w:rPr/>
        <w:t xml:space="preserve">Результатом подобного обмена, будет несомненно результатом большего понимания среди людей, которые принесут стабильность во весь мир.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55:00Z</dcterms:created>
  <dc:creator>Alien</dc:creator>
  <dc:description/>
  <dc:language>en-US</dc:language>
  <cp:lastModifiedBy>Serega</cp:lastModifiedBy>
  <dcterms:modified xsi:type="dcterms:W3CDTF">2007-04-24T17:55:00Z</dcterms:modified>
  <cp:revision>2</cp:revision>
  <dc:subject/>
  <dc:title>Образование в России</dc:title>
</cp:coreProperties>
</file>